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szeptember 13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, Fő utcai buszöböl megvilág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mények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i Önkormányzat Képviselő-testületét a </w:t>
      </w:r>
      <w:r>
        <w:rPr>
          <w:rFonts w:cs="Arial" w:ascii="Arial" w:hAnsi="Arial"/>
          <w:b/>
          <w:bCs/>
          <w:sz w:val="22"/>
          <w:szCs w:val="22"/>
        </w:rPr>
        <w:t xml:space="preserve">Magyar Közút Nonprofit Zrt. Komárom-Esztergom Megyei Igazgatósága a </w:t>
      </w:r>
      <w:r>
        <w:rPr>
          <w:rFonts w:cs="Arial" w:ascii="Arial" w:hAnsi="Arial"/>
          <w:sz w:val="22"/>
          <w:szCs w:val="22"/>
        </w:rPr>
        <w:t>2855 Bokod, Fő út 35-37-39. számú épületek előtti autóbuszöböl közvilágítása tárgyában 2012. augusztusában immár második alkalommal kereste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gyar Közút Nonprofit Zrt. 2011. szeptember 19. napján a Bo</w:t>
      </w:r>
      <w:r>
        <w:rPr>
          <w:rFonts w:cs="Arial" w:ascii="Arial" w:hAnsi="Arial"/>
          <w:b/>
          <w:bCs/>
          <w:sz w:val="22"/>
          <w:szCs w:val="22"/>
        </w:rPr>
        <w:t xml:space="preserve">kod Fő út buszöböl 8143. j. út 9+096-9+712 km szelvények között D-i oldalon lévő buszöbölben a mesterséges világítás mérését </w:t>
      </w:r>
      <w:r>
        <w:rPr>
          <w:rFonts w:cs="Arial" w:ascii="Arial" w:hAnsi="Arial"/>
          <w:bCs/>
          <w:sz w:val="22"/>
          <w:szCs w:val="22"/>
        </w:rPr>
        <w:t xml:space="preserve">végezte el. A mérés eredményeképp megállapításra került, hogy a </w:t>
      </w:r>
      <w:r>
        <w:rPr>
          <w:rFonts w:cs="Arial" w:ascii="Arial" w:hAnsi="Arial"/>
          <w:b/>
          <w:bCs/>
          <w:sz w:val="22"/>
          <w:szCs w:val="22"/>
        </w:rPr>
        <w:t>világítótestek teljesítménye kicsi</w:t>
      </w:r>
      <w:r>
        <w:rPr>
          <w:rFonts w:cs="Arial" w:ascii="Arial" w:hAnsi="Arial"/>
          <w:bCs/>
          <w:sz w:val="22"/>
          <w:szCs w:val="22"/>
        </w:rPr>
        <w:t>, emiatt a lámpatesteket és rögzítésüket cserélni javasol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vel mindenkinek érdeke a biztonságos közlekedés, ezért árajánlatot kértünk. A Dialcont </w:t>
      </w:r>
      <w:r>
        <w:rPr>
          <w:rFonts w:cs="Arial" w:ascii="Arial" w:hAnsi="Arial"/>
          <w:sz w:val="22"/>
          <w:szCs w:val="22"/>
        </w:rPr>
        <w:t>Kft. (székhely: 2800 Tatabánya, Fő u 1/a., adószám: 11180601-2-11) 285 000 Ft+ ÁFA értéken tudja kivitelezni a megvilágítást. Egy másik ajánlat is pontosan ilyen összegről szól, ezt az Aszódi és Társa Kereskedelmi és Szolgáltató Kft. (székhely: 2840 Oroszlány, Fürst Sándor utca 33.) készítette e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Javasla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rra, hogy a közelben lévő gyalogátkelőhely megvilágítása a közelmúlt szabályszerűvé vált, az útszakasz megvilágítása szempontjából ez nagyobb fejsúllyal bírt. </w:t>
      </w:r>
      <w:r>
        <w:rPr>
          <w:rFonts w:cs="Arial" w:ascii="Arial" w:hAnsi="Arial"/>
          <w:bCs/>
          <w:sz w:val="22"/>
          <w:szCs w:val="22"/>
        </w:rPr>
        <w:t xml:space="preserve">A buszöböl megvilágítása jelenleg megoldott, csak nem elég magas a fényérték. A közelgő költségvetési változások, és a bizonytalan helyzetre tekintettel javasolom, hogy a feladat megoldásának lehetőségét a 2013. évi költségvetés tervezésekor tárgyalja újra a Képviselő-testüle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szeptember 4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okod, Fő utcai buszöböl megvilág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2013. évi költségvetés tervezésekor fedezetet kíván keresni a Bokod, Fő utcai buszöböl megvilágításának kivitelezésé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február 15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1:00Z</dcterms:created>
  <dc:creator>user</dc:creator>
  <dc:description/>
  <dc:language>en-US</dc:language>
  <cp:lastModifiedBy>user</cp:lastModifiedBy>
  <cp:lastPrinted>2012-09-05T14:20:00Z</cp:lastPrinted>
  <dcterms:modified xsi:type="dcterms:W3CDTF">2012-09-05T12:21:00Z</dcterms:modified>
  <cp:revision>2</cp:revision>
  <dc:subject/>
  <dc:title>Jegyzőkönyv</dc:title>
</cp:coreProperties>
</file>